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unctional Requirement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log 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find the email page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read and reply to email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look up and use an address in a address book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check the calendar for appointment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accept or decline an appointment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make an appointment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Outlook how to access Help topic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review the knowledge of the users on Outlook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navigate around the main page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look at the high priority message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access the phonebook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access the service area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access the Help topic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Insite how to access the Digital Diary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review the knowledge of the users on Insite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the Polytech Intranet how to view the Intranet component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the Polytech Intranet its basic layout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teach the users of the Polytech Intranet which areas are available to them to add/alter/delete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lang w:val="en-NZ"/>
        </w:rPr>
        <w:t>The system shall review the knowledge of the users on My Computer.</w:t>
      </w:r>
    </w:p>
    <w:p>
      <w:pPr>
        <w:pStyle w:val="ListParagraph"/>
        <w:ind w:left="0" w:hanging="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6:00Z</dcterms:created>
  <dc:creator>Default-User</dc:creator>
  <dc:description/>
  <cp:keywords/>
  <dc:language>en-US</dc:language>
  <cp:lastModifiedBy>Default-User</cp:lastModifiedBy>
  <dcterms:modified xsi:type="dcterms:W3CDTF">2010-04-26T02:25:00Z</dcterms:modified>
  <cp:revision>7</cp:revision>
  <dc:subject/>
  <dc:title/>
</cp:coreProperties>
</file>